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Laé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letrotécn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ÉRIE / 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8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6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ovana Oliveira Salmaz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os elétricos. Sistemas polifásicos. Circuitos magnéticos. Geradores e motores de corrente contínua. Geradores e motores de corrente alternada. Motores monofásicos. Instalações industriais. Medidas elétric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cionar conhecimentos teóricos de eletricidade aplicada, em áreas prediais, residenciais e industriai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car as diversas grandezas elétrica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4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hecer e utilizar os princípios básicos de funcionamento de componentes</w:t>
            </w:r>
          </w:p>
          <w:p>
            <w:pPr>
              <w:pStyle w:val="Normal"/>
              <w:ind w:left="44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étricos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onhecer os métodos de geração de energi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zas Elétrica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ividade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o Elétric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de ohm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 de Kirchhoff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Resistore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itos Térmicos da Corrente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sm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magnetism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radores e motores de corrente contínua.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dores e motores de corrente alternad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elétrico Industrial (princípio de funcionamento)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ança e Meio Ambient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isciplina será pautada na introdução dos conceitos teóricos e solução de exercícios. As aulas serão expositivas, empregando-se lousa e retroprojetor. Será enfatizado o relacionamento dos conceitos ministrados com exemplos de aplicaç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á feita através de notas de provas e de trabalhos. A média de aproveitamento será dada por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F = [0,8x(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>)] / N + 0,2 x 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do 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 xml:space="preserve"> as notas das N provas e T a média das notas de trabalhos.</w:t>
            </w:r>
          </w:p>
          <w:p>
            <w:pPr>
              <w:pStyle w:val="TextBodyIndent"/>
              <w:tabs>
                <w:tab w:val="clear" w:pos="708"/>
                <w:tab w:val="left" w:pos="650" w:leader="none"/>
                <w:tab w:val="center" w:pos="4703" w:leader="none"/>
              </w:tabs>
              <w:ind w:left="0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t-BR"/>
              </w:rPr>
              <w:t>OBS - Haverá um exame final de recuperação o qual abrangerá todo o conteúdo ministrado. Neste caso a média final será a nota do exame de recuperaçã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EDE FILHO, J. Instalações elétricas industriais. 8 ed. Rio de Janeiro: Livros Técnicos e Científicos. Editora SA (Grupo GEN). 2012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DER,H. Instalações elétricas. 15 ed. Rio de Janeiro: Livros Técnicos e Científicos. Editora AS, 201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RIM, A. M. B. Instalações elétricas, 5 ed. São Paulo: Pearson Education do Brasil Ltda. 2012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BINOT, A.; BRUSAMARELLO, V. J Instrumentação e fundamentos de medidas. 2ed. Vol. 1, 2012. Rio de Janeiro: Livros Técnicos e Científicos. Editora SA (Grupo GEN)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01 de agosto de 2016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4:00Z</dcterms:created>
  <dc:creator>FIU</dc:creator>
  <dc:description/>
  <cp:keywords/>
  <dc:language>en-US</dc:language>
  <cp:lastModifiedBy>fiu</cp:lastModifiedBy>
  <cp:lastPrinted>2017-08-09T08:23:00Z</cp:lastPrinted>
  <dcterms:modified xsi:type="dcterms:W3CDTF">2017-08-09T11:23:00Z</dcterms:modified>
  <cp:revision>5</cp:revision>
  <dc:subject/>
  <dc:title>Faculdades Integradas "Urubupungá"</dc:title>
</cp:coreProperties>
</file>